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sane 0.99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ttext.h: Likewise. hash-string.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AP): Ad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ty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nl_explode_name): Fix ty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s now always defined as "(c)", can be translated with \251 if character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c)" to translated texts because it is not available on all char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nprintf(buf, sizeof(buf), "XSan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n devcie selection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sane-backends-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libsane1-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 Jerzy Szczudlowski &lt;jerzy@jedwab.net.p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xsane package. Elias Julkunen &lt;elias.julkunen@gmail.com&gt;, 2006 Timo Jyrinki &lt;timo.jyrinki@iki.fi&gt;, 2007 Antti Kajander &lt;antti.kajande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inh Minh Thanh &lt;tmthanh@yahoo.com&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Raül Cambeiro &lt;rulet@menta.net&gt;, 2007, XSane 0.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anislav Brabec &lt;utx@penguin.cz&gt;,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olarrel &lt;leolarrel@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Zdenko Podobný &lt;zdpo@mailbox.sk&gt;, 2001,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 msgid "" msgstr "" Project-Id-Version: xsane-0.995pre1_it\n" Report-Msgid-Bugs-To: \n" POT-Creation-Date: 2007-08-13 09:22+0200\n" PO-Revision-Date: 2007-09-16 18:57+0200\n" Last-Translator: Costantino Ceoldo &lt;ciclope10ATalice.it&gt;\n" Language-Team: Italiano &lt;it@li.org&gt;\n" MIME-Version: 1.0\n" Content-Type: text/plain; charset=UTF-8\n" Content-Transfer-Encoding: 8bit\n" Main-Translator: Stefano Rivoir &lt;s.rivoir@gts.it&g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ujo Rodrigues Yujo Rodrigues &lt;yujo@comp.ufu.b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Harald Ersch &lt;hersch@romatsa.ro&gt;,2002. Harald Ersch &lt;harald@ersch.r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gens Jæger &lt;mogensjaeger@get2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zuka Tomokazu &lt;sgtom@pluto.dti.ne.j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Free Software Foundation msgid "" msgstr "" Project-Id-Version: XSANE 0.99\n" Report-Msgid-Bugs-To: \n" POT-Creation-Date: 2007-08-13 09:22+0200\n" PO-Revision-Date: 2005-12-31 15:46+0300\n" Last-Translator: Vitaly Lipatov &lt;lav@etersoft.ru&gt;\n" Language-Team: Russian &lt;ru@li.org&gt;\n" MIME-Version: 1.0\n" Content-Type: text/plain; charset=UTF-8\n" Content-Transfer-Encoding: 8bit\n" X-Generator: KBabel 1.11\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Free Software Foundation, Inc. Gustavo D. Vranjes &lt;gvranjes@SoftHome.net&gt;, 2001,2002, 2004. Gustavo D. Vranjes &lt;gvranjes@abaconet.com.a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 Sinke &lt;rietenmeubel@xs4all.nl&gt;, 2001, 2002,2004.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ohan Bengtsson Johan Beng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Oliver Rauch Oliver Rauch &lt;Oliver.Rauch@rauch-doma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aurent Grawet &lt;laurent.grawet@ibelgique.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 Adopted for #define'd messages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GPL,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EULA,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label = gtk_label_new(buf); gtk_widget_show(label); gtk_box_pack_start(GTK_BOX(vbox), 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n", TEXT_GPL); exit(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 %s %s\n\n", TEXT_USAGE, xsane.prog_name, TEXT_USAGE_OPTIONS); g_print("%s\n\n", TEXT_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 %s %s\n", TEXT_EMAIL_ADR, XSANE_EMAIL_ADR); g_print(" %s %s\n", TEXT_PACKAGE, XSANE_PACKAGE_VERSION); g_print(" %s%d.%d.%d\n", TEXT_GTK_VERSION, GTK_MAJOR_VERSION, GTK_MINOR_VERSION, GTK_MICRO_VERSION); ifdef HAVE_LIBLCMS g_print(" %s\n", TEXT_WITH_CMS_FUNCTION); endif ifdef HAVE_ANY_GIMP g_print(" %s, %s%s\n", TEXT_WITH_GIMP_SUPPORT, TEXT_GIMP_VERSION, GIMP_VERSION); else g_print(" %s\n", TEXT_WITHOUT_GIMP_SUPPOR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_("(c)") /* can be translated with \25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SANE_DATE, mpath, 0, /* "RGB, GRAY", */ GIMP_EXTENSION, nargs, nreturn_vals, args, return_v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Rauch" define XSANE_DATE "1998-2013" define XSANE_EMAIL_ADR "Oliver.Rauch@xsane.org" define XSANE_HOMEPAGE "http://www.xsane.org" define XSANE_COPYRIGHT_TXT  XSANE_DATE " " XSANE_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1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1MRiiCMcGTIG/7nwJjEcNKkoTCOUm/BYHb+INAriGGl/bo7SQu8bhugDaCqd96T+MPYVuHo
g721yOJvEcS5MFwA5HTMhotXFoFo4zyK6hV7hV/FYwLqzvBKdlOAwv7tQEzAnYqaNxpM9W7f
+1NoMZVctr6/n42jQK0HBL1oAxn1PfiIwhanSOT69U7RauN0n6Yp/NuFMJeHZZ+nUxy9setx
4wqwMxh1viHfDEqLVa</vt:lpwstr>
  </property>
  <property fmtid="{D5CDD505-2E9C-101B-9397-08002B2CF9AE}" pid="3" name="_2015_ms_pID_7253431">
    <vt:lpwstr>TF6ga9khGV1ORXvBU2kKt1fsOklOffvmi2ygBDQ+LMRFZytSMptIfT
HKiChF9EBQjwyoGLHkHbiRA93qHKxEIUXS3620FyHn0sB3hyFkSNoHyTsLUENfihjknNz+F8
wY9NRgswVmZtKwHtlkqp3XMQNX+ZLMEw4ltSx2SqPowsY53mzM6feQ2yNSAo24F0BioMeQbJ
1hFkyEMSUGL7z+58MdrgTiwB+jsKEfY6/dh6</vt:lpwstr>
  </property>
  <property fmtid="{D5CDD505-2E9C-101B-9397-08002B2CF9AE}" pid="4" name="_2015_ms_pID_7253431_00">
    <vt:lpwstr>_2015_ms_pID_7253431</vt:lpwstr>
  </property>
  <property fmtid="{D5CDD505-2E9C-101B-9397-08002B2CF9AE}" pid="5" name="_2015_ms_pID_7253432">
    <vt:lpwstr>WztqstH8UInQzsEohGVb84KLzM4969zFYQWu
EEFQNq97kuUHJ09JzgtdcBWx6qSseQNJ5XDl2E32tiHdXOqg2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